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spacing w:before="120" w:after="0"/>
        <w:ind w:left="17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cs="Arial" w:ascii="Arial" w:hAnsi="Arial"/>
          <w:b/>
          <w:sz w:val="22"/>
        </w:rPr>
        <w:object w:dxaOrig="8164" w:dyaOrig="4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207.9pt" filled="f" o:ole="">
            <v:imagedata r:id="rId3" o:title=""/>
          </v:shape>
          <o:OLEObject Type="Embed" ProgID="" ShapeID="ole_rId2" DrawAspect="Content" ObjectID="_291424249" r:id="rId2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87040</wp:posOffset>
                </wp:positionH>
                <wp:positionV relativeFrom="page">
                  <wp:posOffset>290195</wp:posOffset>
                </wp:positionV>
                <wp:extent cx="4248150" cy="8280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</w:rPr>
                              <w:t>Standsicherheitsnachweis fü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</w:rPr>
                              <w:t>Startwinde NRW-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gemäß Ziffer 3011 BFST für Längsschleppwind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65.2pt;mso-wrap-distance-left:0pt;mso-wrap-distance-right:0pt;mso-wrap-distance-top:0pt;mso-wrap-distance-bottom:0pt;margin-top:22.85pt;mso-position-vertical-relative:page;margin-left:23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Standsicherheitsnachweis fü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</w:rPr>
                        <w:t>Startwinde NRW-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gemäß Ziffer 3011 BFST für Längsschleppwin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9.65pt;height:27.85pt" filled="f" o:ole="">
                                  <v:imagedata r:id="rId5" o:title=""/>
                                </v:shape>
                                <o:OLEObject Type="Embed" ProgID="" ShapeID="ole_rId4" DrawAspect="Content" ObjectID="_3516687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9.65pt;height:27.85pt" filled="f" o:ole="">
                            <v:imagedata r:id="rId7" o:title=""/>
                          </v:shape>
                          <o:OLEObject Type="Embed" ProgID="" ShapeID="ole_rId6" DrawAspect="Content" ObjectID="_5991122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2305</wp:posOffset>
                </wp:positionH>
                <wp:positionV relativeFrom="page">
                  <wp:posOffset>1116965</wp:posOffset>
                </wp:positionV>
                <wp:extent cx="6597015" cy="6591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ersteller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alter: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51.9pt;mso-wrap-distance-left:0pt;mso-wrap-distance-right:0pt;mso-wrap-distance-top:0pt;mso-wrap-distance-bottom:0pt;margin-top:87.9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pict>
                          <v:line id="shape_0" from="-0.05pt,64.8pt" to="520.45pt,64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ersteller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pict>
                          <v:line id="shape_0" from="0pt,115.8pt" to="520.5pt,115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Halter: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1470660</wp:posOffset>
                </wp:positionV>
                <wp:extent cx="6610985" cy="635"/>
                <wp:effectExtent l="635" t="15875" r="63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5.8pt" to="520.5pt,115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1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1. Gemessene Gewichte / Massenkräfte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15316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90.8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pict>
                          <v:line id="shape_0" from="0pt,678.9pt" to="520.5pt,678.9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7.05pt,679.8pt" to="317.05pt,769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8.8pt" to="493.75pt,748.8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line id="shape_0" from="11.05pt,759pt" to="300.85pt,759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8622030</wp:posOffset>
                </wp:positionV>
                <wp:extent cx="6610985" cy="635"/>
                <wp:effectExtent l="635" t="15875" r="63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9pt" to="520.5pt,678.9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026535</wp:posOffset>
                </wp:positionH>
                <wp:positionV relativeFrom="margin">
                  <wp:posOffset>8633460</wp:posOffset>
                </wp:positionV>
                <wp:extent cx="635" cy="1143635"/>
                <wp:effectExtent l="15875" t="635" r="158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679.8pt" to="317.05pt,769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262755</wp:posOffset>
                </wp:positionH>
                <wp:positionV relativeFrom="margin">
                  <wp:posOffset>9509760</wp:posOffset>
                </wp:positionV>
                <wp:extent cx="200850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8.8pt" to="493.75pt,748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0335</wp:posOffset>
                </wp:positionH>
                <wp:positionV relativeFrom="margin">
                  <wp:posOffset>9639300</wp:posOffset>
                </wp:positionV>
                <wp:extent cx="368109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9pt" to="300.85pt,75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nterachlast</w:t>
        <w:tab/>
        <w:t>H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rderachlast</w:t>
        <w:tab/>
        <w:t>V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amtgewicht</w:t>
        <w:tab/>
        <w:t>G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. zul. Kraft an der Sollbruchstelle</w:t>
        <w:tab/>
        <w:t>S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1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2. Windenabmessungen (Hebelarme)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500" w:leader="none"/>
          <w:tab w:val="left" w:pos="7428" w:leader="dot"/>
          <w:tab w:val="left" w:pos="7655" w:leader="dot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hsabstand</w:t>
        <w:tab/>
        <w:t>a</w:t>
        <w:tab/>
        <w:t>=</w:t>
        <w:tab/>
        <w:tab/>
        <w:tab/>
        <w:t>[m]</w:t>
        <w:tab/>
        <w:t>Seilhebelarm / längs</w:t>
        <w:tab/>
        <w:t>b</w:t>
        <w:tab/>
        <w:t>=</w:t>
        <w:tab/>
        <w:tab/>
        <w:t>[m]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500" w:leader="none"/>
          <w:tab w:val="left" w:pos="7428" w:leader="dot"/>
          <w:tab w:val="left" w:pos="7655" w:leader="dot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lbe Achsbreite</w:t>
        <w:tab/>
        <w:t>c</w:t>
        <w:tab/>
        <w:t>=</w:t>
        <w:tab/>
        <w:tab/>
        <w:tab/>
        <w:t>[m]</w:t>
        <w:tab/>
        <w:t>Seilhebelarm / quer</w:t>
        <w:tab/>
        <w:t>d</w:t>
        <w:tab/>
        <w:t>=</w:t>
        <w:tab/>
        <w:tab/>
        <w:t>[m]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500" w:leader="none"/>
          <w:tab w:val="left" w:pos="7428" w:leader="dot"/>
          <w:tab w:val="left" w:pos="7655" w:leader="dot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ilhöhe über Boden</w:t>
        <w:tab/>
        <w:t>h</w:t>
        <w:tab/>
        <w:t>=</w:t>
        <w:tab/>
        <w:tab/>
        <w:tab/>
        <w:t>[m]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6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. Standsicherheitsnachweis um die Querachse beim Anschleppen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6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Standsicherheitsnachweis um die Querachse beim Ausklinken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6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. Standsicherheitsnachweis um die Längsachse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sectPr>
      <w:footerReference w:type="default" r:id="rId8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5a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09:00Z</dcterms:created>
  <dc:creator>Ulf Paul Klinger</dc:creator>
  <dc:description/>
  <dc:language>en-US</dc:language>
  <cp:lastModifiedBy>Klinger, Ulf P.</cp:lastModifiedBy>
  <cp:lastPrinted>1997-02-05T14:04:00Z</cp:lastPrinted>
  <dcterms:modified xsi:type="dcterms:W3CDTF">2001-02-19T13:09:00Z</dcterms:modified>
  <cp:revision>2</cp:revision>
  <dc:subject>Formblatt DAeC-SW-Nr.: 5a Rev.0</dc:subject>
  <dc:title>Standsicherheitsnachweis Startwinden (Längsschlepp)</dc:title>
</cp:coreProperties>
</file>