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13" w:right="1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321935</wp:posOffset>
                </wp:positionH>
                <wp:positionV relativeFrom="margin">
                  <wp:posOffset>15240</wp:posOffset>
                </wp:positionV>
                <wp:extent cx="635" cy="808355"/>
                <wp:effectExtent l="15875" t="635" r="158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.2pt" to="419.0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Die Startwinde wurde nach den Betriebstüchtigkeitsforderungen für Startwinden zum Starten von Segelflugzeugen und Motorseglern (BFST) des Deutschen Aero Club e.V. erstellt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95295</wp:posOffset>
                </wp:positionH>
                <wp:positionV relativeFrom="page">
                  <wp:posOffset>288925</wp:posOffset>
                </wp:positionV>
                <wp:extent cx="2961005" cy="828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Blatt 1:    Prüfbericht fü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Startwinde NRW-______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65.2pt;mso-wrap-distance-left:0pt;mso-wrap-distance-right:0pt;mso-wrap-distance-top:0pt;mso-wrap-distance-bottom:0pt;margin-top:22.75pt;mso-position-vertical-relative:page;margin-left:2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Blatt 1:    Prüfbericht fü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Startwinde NRW-______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65pt;height:27.85pt" filled="f" o:ole="">
                                  <v:imagedata r:id="rId3" o:title=""/>
                                </v:shape>
                                <o:OLEObject Type="Embed" ProgID="" ShapeID="ole_rId2" DrawAspect="Content" ObjectID="_1565374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65pt;height:27.85pt" filled="f" o:ole="">
                            <v:imagedata r:id="rId5" o:title=""/>
                          </v:shape>
                          <o:OLEObject Type="Embed" ProgID="" ShapeID="ole_rId4" DrawAspect="Content" ObjectID="_1205151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2305</wp:posOffset>
                </wp:positionH>
                <wp:positionV relativeFrom="page">
                  <wp:posOffset>1116965</wp:posOffset>
                </wp:positionV>
                <wp:extent cx="6597015" cy="65913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ersteller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lter: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51.9pt;mso-wrap-distance-left:0pt;mso-wrap-distance-right:0pt;mso-wrap-distance-top:0pt;mso-wrap-distance-bottom:0pt;margin-top:87.9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pict>
                          <v:line id="shape_0" from="-0.05pt,64.8pt" to="520.45pt,64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ersteller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pict>
                          <v:line id="shape_0" from="0pt,115.8pt" to="520.5pt,115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Halter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76620</wp:posOffset>
                </wp:positionH>
                <wp:positionV relativeFrom="page">
                  <wp:posOffset>288925</wp:posOffset>
                </wp:positionV>
                <wp:extent cx="1279525" cy="8280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0_4135069609"/>
                            <w:bookmarkStart w:id="1" w:name="__Fieldmark__0_4135069609"/>
                            <w:bookmarkEnd w:id="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Erstprüfung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1_4135069609"/>
                            <w:bookmarkStart w:id="3" w:name="__Fieldmark__1_4135069609"/>
                            <w:bookmarkEnd w:id="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achprüfung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" w:name="__Fieldmark__2_4135069609"/>
                            <w:bookmarkStart w:id="5" w:name="__Fieldmark__2_4135069609"/>
                            <w:bookmarkEnd w:id="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roße Reparatu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3_4135069609"/>
                            <w:bookmarkStart w:id="7" w:name="__Fieldmark__3_4135069609"/>
                            <w:bookmarkEnd w:id="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große Änderun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65.2pt;mso-wrap-distance-left:0pt;mso-wrap-distance-right:0pt;mso-wrap-distance-top:0pt;mso-wrap-distance-bottom:0pt;margin-top:22.75pt;mso-position-vertical-relative:page;margin-left:47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8" w:name="__Fieldmark__0_4135069609"/>
                      <w:bookmarkStart w:id="9" w:name="__Fieldmark__0_4135069609"/>
                      <w:bookmarkEnd w:id="9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Erstprüfung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0" w:name="__Fieldmark__1_4135069609"/>
                      <w:bookmarkStart w:id="11" w:name="__Fieldmark__1_4135069609"/>
                      <w:bookmarkEnd w:id="11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Nachprüfung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2_4135069609"/>
                      <w:bookmarkStart w:id="13" w:name="__Fieldmark__2_4135069609"/>
                      <w:bookmarkEnd w:id="13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roße Reparatur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3_4135069609"/>
                      <w:bookmarkStart w:id="15" w:name="__Fieldmark__3_4135069609"/>
                      <w:bookmarkEnd w:id="15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große Än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1470660</wp:posOffset>
                </wp:positionV>
                <wp:extent cx="6610985" cy="635"/>
                <wp:effectExtent l="635" t="15875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5.8pt" to="520.5pt,115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17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margin">
                  <wp:posOffset>3203575</wp:posOffset>
                </wp:positionH>
                <wp:positionV relativeFrom="margin">
                  <wp:posOffset>1988820</wp:posOffset>
                </wp:positionV>
                <wp:extent cx="194945" cy="768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7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.25pt;margin-top:156.6pt;width:15.3pt;height:6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434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3289"/>
        <w:gridCol w:w="567"/>
        <w:gridCol w:w="567"/>
        <w:gridCol w:w="340"/>
        <w:gridCol w:w="624"/>
        <w:gridCol w:w="3289"/>
        <w:gridCol w:w="567"/>
        <w:gridCol w:w="567"/>
      </w:tblGrid>
      <w:tr>
        <w:trPr>
          <w:trHeight w:val="300" w:hRule="exact"/>
        </w:trPr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99765</wp:posOffset>
                      </wp:positionH>
                      <wp:positionV relativeFrom="margin">
                        <wp:posOffset>2030730</wp:posOffset>
                      </wp:positionV>
                      <wp:extent cx="219710" cy="630110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630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1.95pt;margin-top:159.9pt;width:17.25pt;height:496.1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Beanstandung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Beanstandungen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ffe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ffe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>
          <w:trHeight w:val="300" w:hRule="exact"/>
        </w:trPr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triebsverhalt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führ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enung und Überwach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spulvorricht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pvorricht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tromm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ing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iebssyst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z des Windenfahre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hl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enheb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hzah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ung gegen Fehlsta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sgrenzen und Angaben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Funk. u. Einb. der Anzeigegerä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estigkei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wachungs- und Anzeigegerä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stung der Startwin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chten, Farbanstri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sicherh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windense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sgrenzen und Angaben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fallschi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öchstzul. Schleppgewicht d. Lfz. ________[kg] 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ppseildurchmesser ______________[mm]</w:t>
            </w:r>
          </w:p>
        </w:tc>
      </w:tr>
      <w:tr>
        <w:trPr>
          <w:trHeight w:val="300" w:hRule="exact"/>
        </w:trPr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estaltung und Bauausführung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bruchfestigk. (Schleppseil) _______[kg]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stoff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e Schleppseillänge______________[m]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ungsverfahr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ale Schleppseillänge _____________[m]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sche An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l f. Nachprüfungen __________[Monate]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nstoff- und el. Leit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 der Bautei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s- und Wartungsanweisung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 gegen Verletz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anweis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 des Führerraum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ungsanweis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d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pvorricht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itere Prüfpositionen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windense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windenseil-Zwischenglie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. Schleppkupplung-Seilfall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e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8492490</wp:posOffset>
                      </wp:positionV>
                      <wp:extent cx="6610985" cy="635"/>
                      <wp:effectExtent l="635" t="15875" r="635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10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68.7pt" to="520.5pt,668.7pt" stroked="t" o:allowincell="f" style="position:absolute;mso-position-horizontal-relative:margin;mso-position-vertic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026535</wp:posOffset>
                      </wp:positionH>
                      <wp:positionV relativeFrom="margin">
                        <wp:posOffset>8511540</wp:posOffset>
                      </wp:positionV>
                      <wp:extent cx="635" cy="1265555"/>
                      <wp:effectExtent l="15875" t="635" r="158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654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05pt,670.2pt" to="317.05pt,769.8pt" stroked="t" o:allowincell="f" style="position:absolute;mso-position-horizontal-relative:margin;mso-position-vertic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408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se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70" w:right="17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margin">
                  <wp:posOffset>3150235</wp:posOffset>
                </wp:positionH>
                <wp:positionV relativeFrom="margin">
                  <wp:posOffset>8187690</wp:posOffset>
                </wp:positionV>
                <wp:extent cx="305435" cy="17970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8.05pt;margin-top:644.7pt;width:24pt;height:14.1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2 (Blatt 1)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19:00Z</dcterms:created>
  <dc:creator>Ulf Paul Klinger</dc:creator>
  <dc:description/>
  <dc:language>en-US</dc:language>
  <cp:lastModifiedBy>Klinger, Ulf P.</cp:lastModifiedBy>
  <cp:lastPrinted>1995-03-13T11:03:00Z</cp:lastPrinted>
  <dcterms:modified xsi:type="dcterms:W3CDTF">2001-02-19T13:19:00Z</dcterms:modified>
  <cp:revision>2</cp:revision>
  <dc:subject>Formblatt DAeC_SW-Nr.: 2 Rev.0</dc:subject>
  <dc:title>Prüfbericht Startwinden (Blatt 1)</dc:title>
</cp:coreProperties>
</file>